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«Права и обязанности в семь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ение и систематизация знаний детей о роли семьи в их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представление о защите прав ребенка членами его семьи, закрепить понятие о том, что у каждого человека есть, не только права, но и обяза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способы взаимоотношения с членами семь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творческие способности, самостоятельность суждений, умение делать выводы; воспитывать чувство самоуважения и уважения к членам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 xml:space="preserve">: согласная семья, забота, обязанность, дети - сир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беседа по «Декларации прав человека» и «Конвенции ООН о правах ребенка», чтение русской народной сказки «Морозко», «Золушка» Ш. Пьеро, «Воробьишко» М. Горьк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ы о правах ребенка, аудиозапись песни «Мама для мамонтенка» композитора В. Шаинского, листы овальной формы (лепестки, гербы – символы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спитатель предлагает детям прослушать песню из мультфильма «Мама для мамонтенка», ребятам предлагаются вопросы для обсуждения сюжета песни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Кого ищет мамонтенок? (Ответы детей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куда вернется мамонтенок? (Ответы детей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Да, ребята, семья, родной дом – самое дорогое, что есть у человека. Сегодня мы с вами поговорим о праве ребенка жить и воспитываться в родной семье. Попробуйте произнести слово «Семья» вот так: «Семь –я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Как вы думаете. Что это значит? 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чего люди создают семью? 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акое согласная семья? (Рассужде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е близкие ребенку люди – его родители. И для родителей дети – смысл и радость все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ям предлагаются пословицы. Задание: объяснить смысл пословицы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«Родительское сердце - в детк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«Дети не в тягость, а в рад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«Семья сильна, когда над ней крыша одна». (Рассужде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Помните, счастливы дети, тогда, когда у каждого дружная сем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Если дочка не упря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папа не серд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бабушка на ма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длобья не гля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добрые сло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ышишь с самого ут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ит папа, мама, 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? – Хорошая семья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нию детей предлагаются плакаты по правам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О чем говорят эти плакаты? (Рассужде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жиз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заботу со стороны взросл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имеет право на сохранение семей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детей записаны в специальном документ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екларация прав ребенка», «Конвенция прав ребенка». Ваши права охраняются государств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хорошей и дружной семье все помогают друг друг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ботятся о членах семь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кажите, как ваши мамы и папы заботятся о вас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у вас есть постоянные обязанности до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Наши добрые де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гнитной доске круг желтого цвета. Дети подходят по одному с лепестком, вырезанным из бумаги, и рассказывают, как они помогают дома, какие поручения выполняют. (В конце игры подводится итог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Посмотрите, от ваших добрых дел даже цветок раскрыл свои лепес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Да. Помощь родителям нужна. И они заботятся о том, чтобы ваши права не нарушал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ассуждения дете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: «Что мы делали, не скажем, а что делали, покаж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овой этюд в команде. Одна команда показывает имитирующие движения домашних дел, другая команда, отгадывает, затем меняются мест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В жизни бывают такие ситуации, когда дети остаются без семьи. Эти дети находятся под защитой государства. Дети сироты живут в детских домах и приютах. О них заботятся взрослые: за здоровьем ребенка следят врачи, медицинские сестры, воспитатели дают знания, дарят тепло и ласку, воспитывают быть добрыми и друж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Мы с вами много говорили о семье, о заботливом отношении к членам семьи, о ваших правах и обязанностях. Каждая семья это маленькая страна и как у каждой страны есть символ, так и у ваших семей есть свой символ. И сейчас я предлагаю вам символы ваших семей. Кто хочет рассказать, что он означа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рассказывают о символах своей семьи, о своих правах, о любви в семье, о дружеских взаимоотношениях с родны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Без прав на свете жить не смож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гда и везде нам право помож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хорошо, что есть пра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и великой силой обладаю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аю вам ребята, чтобы ваши права в семье никогда не нарушались, и чтобы у каждого ребенка была дружная и счастливая сем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а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2:00Z</dcterms:created>
  <dc:creator>Белочка</dc:creator>
  <dc:description/>
  <cp:keywords/>
  <dc:language>en-US</dc:language>
  <cp:lastModifiedBy>Павловский ПМПК</cp:lastModifiedBy>
  <dcterms:modified xsi:type="dcterms:W3CDTF">2025-02-27T12:06:00Z</dcterms:modified>
  <cp:revision>9</cp:revision>
  <dc:subject/>
  <dc:title/>
</cp:coreProperties>
</file>